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64-1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2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>на основу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2. став 3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Стат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7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/18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a 32.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 23/21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 и 20/22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sz w:val="22"/>
          <w:szCs w:val="22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Елабора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и Уговор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заједничком припремању и опремању грађевинског земљишта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(„GRADNJA RADOSAVLJEV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d.o.o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Ć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uprija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Елабора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заједничком припремању и опремању грађевинск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земљишт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 (у даљем тексту: Елаборат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о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заједничком припремању и опремању грађевинског земљишта између Града Крагујевца – Градске управе за развој и инвестиције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„GRADNJA RADOSAVLJEV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d.o.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uprija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чији је предмет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регулисање међусобних права и обавеза за заједничко припремање и опремање грађевинског земљишта које се односи на недостајућу инфраструкту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 складу са Елаборатом из поглављ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>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развој и инвестициј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ејан Руж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лабора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једничк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прем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прем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ђевин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„GRADNJA RADOSAVLJEV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d.o.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uprija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у даљем тексту: Закључак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92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грађевинско земљиште које није уређено у смислу овог закона, а налази се у обухвату планског документа на основу кога се могу издати локацијски услови, односно грађевинска дозвола, може се припремити, односно опремити и средствима физичких или правних лица, да у том случају лице подноси надлежном органу јединице локалне самоуправе,  предлог о финансирању припремања, односно опремања грађевинског земљишта,  са којим се може закључити уговор о заједничком припремању, односно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ru-RU"/>
        </w:rPr>
        <w:t>Стат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>ов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8/22-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 –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виђено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сло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авилни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редб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пор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лан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чу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дуралн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тањ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7, 4/18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на предлог надлежне Градске управе на Елаборат и предлог Уговора сагласност даје Градско веће града Крагујевца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представља основ за добијање сагласности на Елаборат који је израдила Градска управа за развој и инвестиције и закључење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прем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рем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ђевин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емљишта</w:t>
      </w:r>
      <w:r>
        <w:rPr>
          <w:rFonts w:cs="Arial" w:ascii="Arial" w:hAnsi="Arial"/>
          <w:sz w:val="22"/>
          <w:szCs w:val="22"/>
          <w:lang w:val="sr-RS"/>
        </w:rPr>
        <w:t>, како би се радови на изградњи недостајуће инфраструктуре могли извести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GRADNJA RADOSAVLJEVI</w:t>
      </w:r>
      <w:r>
        <w:rPr>
          <w:rFonts w:cs="Arial" w:ascii="Arial" w:hAnsi="Arial"/>
          <w:sz w:val="22"/>
          <w:szCs w:val="22"/>
          <w:lang w:val="sr-RS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d.o.o. </w:t>
      </w:r>
      <w:r>
        <w:rPr>
          <w:rFonts w:cs="Arial" w:ascii="Arial" w:hAnsi="Arial"/>
          <w:sz w:val="22"/>
          <w:szCs w:val="22"/>
          <w:lang w:val="sr-Latn-RS"/>
        </w:rPr>
        <w:t>Ćuprija</w:t>
      </w:r>
      <w:r>
        <w:rPr>
          <w:rFonts w:cs="Arial" w:ascii="Arial" w:hAnsi="Arial"/>
          <w:sz w:val="22"/>
          <w:szCs w:val="22"/>
          <w:lang w:val="sr-RS"/>
        </w:rPr>
        <w:t xml:space="preserve"> обратила се Градској управи за развој и инвестиције з</w:t>
      </w:r>
      <w:r>
        <w:rPr>
          <w:rFonts w:cs="Arial" w:ascii="Arial" w:hAnsi="Arial"/>
          <w:sz w:val="22"/>
          <w:szCs w:val="22"/>
          <w:lang w:val="sr-RS"/>
        </w:rPr>
        <w:t>ахтев</w:t>
      </w:r>
      <w:r>
        <w:rPr>
          <w:rFonts w:cs="Arial" w:ascii="Arial" w:hAnsi="Arial"/>
          <w:sz w:val="22"/>
          <w:szCs w:val="22"/>
          <w:lang w:val="sr-RS"/>
        </w:rPr>
        <w:t xml:space="preserve">ом који је </w:t>
      </w:r>
      <w:r>
        <w:rPr>
          <w:rFonts w:cs="Arial" w:ascii="Arial" w:hAnsi="Arial"/>
          <w:sz w:val="22"/>
          <w:szCs w:val="22"/>
          <w:lang w:val="sr-RS"/>
        </w:rPr>
        <w:t>завед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RS"/>
        </w:rPr>
        <w:t xml:space="preserve"> 2022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ем</w:t>
      </w:r>
      <w:r>
        <w:rPr>
          <w:rFonts w:cs="Arial" w:ascii="Arial" w:hAnsi="Arial"/>
          <w:sz w:val="22"/>
          <w:szCs w:val="22"/>
          <w:lang w:val="sr-RS"/>
        </w:rPr>
        <w:t xml:space="preserve"> 351-13/22 и д</w:t>
      </w:r>
      <w:r>
        <w:rPr>
          <w:rFonts w:cs="Arial" w:ascii="Arial" w:hAnsi="Arial"/>
          <w:sz w:val="22"/>
          <w:szCs w:val="22"/>
          <w:lang w:val="sr-RS"/>
        </w:rPr>
        <w:t>опу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RS"/>
        </w:rPr>
        <w:t xml:space="preserve"> која је заведена код Града дана 1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RS"/>
        </w:rPr>
        <w:t xml:space="preserve"> 2022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ем</w:t>
      </w:r>
      <w:r>
        <w:rPr>
          <w:rFonts w:cs="Arial" w:ascii="Arial" w:hAnsi="Arial"/>
          <w:sz w:val="22"/>
          <w:szCs w:val="22"/>
          <w:lang w:val="sr-RS"/>
        </w:rPr>
        <w:t xml:space="preserve"> 513/22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достају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обраћајнице са јавним осветљењем и саобраћајном сигнализацијом, атмосферске канализације дуж саобраћајнице, линије атмосферске канализације и линије фекалне канализације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GRADNJA RADOSAVLJEVI</w:t>
      </w:r>
      <w:r>
        <w:rPr>
          <w:rFonts w:cs="Arial" w:ascii="Arial" w:hAnsi="Arial"/>
          <w:sz w:val="22"/>
          <w:szCs w:val="22"/>
          <w:lang w:val="sr-RS"/>
        </w:rPr>
        <w:t>Ć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d.o.o. </w:t>
      </w:r>
      <w:r>
        <w:rPr>
          <w:rFonts w:cs="Arial" w:ascii="Arial" w:hAnsi="Arial"/>
          <w:sz w:val="22"/>
          <w:szCs w:val="22"/>
          <w:lang w:val="sr-RS"/>
        </w:rPr>
        <w:t>Ć</w:t>
      </w:r>
      <w:r>
        <w:rPr>
          <w:rFonts w:cs="Arial" w:ascii="Arial" w:hAnsi="Arial"/>
          <w:sz w:val="22"/>
          <w:szCs w:val="22"/>
          <w:lang w:val="sr-RS"/>
        </w:rPr>
        <w:t>uprija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доставио је Граду сагласност на Елаборат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едене код Града под бројем 912/22 дана 14. јуна 2022.године и сагласност на нацрт уговора о заједничком припремању и опремању грађевинског земљишта заведен код Града под бројем 936/22 дана 20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дало М</w:t>
      </w:r>
      <w:r>
        <w:rPr>
          <w:rFonts w:cs="Arial" w:ascii="Arial" w:hAnsi="Arial"/>
          <w:sz w:val="22"/>
          <w:szCs w:val="22"/>
          <w:lang w:val="sr-RS"/>
        </w:rPr>
        <w:t>ишљење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M.</w:t>
      </w:r>
      <w:r>
        <w:rPr>
          <w:rFonts w:cs="Arial" w:ascii="Arial" w:hAnsi="Arial"/>
          <w:sz w:val="22"/>
          <w:szCs w:val="22"/>
          <w:lang w:val="sr-RS"/>
        </w:rPr>
        <w:t xml:space="preserve">316/22 од 21. јуна 2022. и Обавештење број М.316/22 од 21. јуна 2022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ож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прем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рем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ђевин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емљишта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гласан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ормалн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природ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тог</w:t>
      </w:r>
      <w:r>
        <w:rPr>
          <w:rFonts w:cs="Arial" w:ascii="Arial" w:hAnsi="Arial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</w:t>
      </w:r>
      <w:r>
        <w:rPr>
          <w:rFonts w:cs="Arial" w:ascii="Arial" w:hAnsi="Arial"/>
          <w:sz w:val="22"/>
          <w:szCs w:val="22"/>
          <w:lang w:val="sr-CS"/>
        </w:rPr>
        <w:t>Елабора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а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дата је сагласност на закључење Уговора о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једничком припремању и опремању грађевинског земљишта између Града Крагујевца – Градске управе за развој и инвестиције и „GRADNJA RADOSAVLJEV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d.o.o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uprija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чиј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едм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егулис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ћусо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а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баве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једничк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ипрем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прем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грађевинско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емљиш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о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днос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едостајућ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нфраструкту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клад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Елаборатом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з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I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во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ључк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премањ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ремањ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ђевин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емљишта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развој и инвестициј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Дејан Руж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val="sr-RS"/>
        </w:rPr>
      </w:pPr>
      <w:r>
        <w:rPr>
          <w:rFonts w:cs="Arial" w:ascii="Arial" w:hAnsi="Arial"/>
          <w:bCs/>
          <w:sz w:val="20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sr-CS"/>
        </w:rPr>
        <w:t>,</w:t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  <w:tab/>
        <w:tab/>
        <w:tab/>
        <w:tab/>
        <w:t xml:space="preserve">  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Cs/>
          <w:sz w:val="20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Никола Даш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ВД Начелника Градске управе за развој и инвестиц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Дејан Руж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 привреду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>Радомир Ерић _______________________</w:t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29:00Z</dcterms:created>
  <dc:creator>PC</dc:creator>
  <dc:description/>
  <cp:keywords/>
  <dc:language>en-US</dc:language>
  <cp:lastModifiedBy>hhhggrreeww</cp:lastModifiedBy>
  <cp:lastPrinted>2022-06-22T14:03:00Z</cp:lastPrinted>
  <dcterms:modified xsi:type="dcterms:W3CDTF">2022-06-24T09:41:00Z</dcterms:modified>
  <cp:revision>71</cp:revision>
  <dc:subject/>
  <dc:title>НАЦРТ УГОВОРА О ЗАЈЕДНИЧКОМ ПРИПРЕМЊУ И ОПРЕМАЊУ ГРАЂЕВИНСКОГ ЗЕМЉИШТА</dc:title>
</cp:coreProperties>
</file>